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Khoa học máy tính; </w:t>
      </w:r>
      <w:r>
        <w:rPr>
          <w:b/>
          <w:bCs/>
          <w:sz w:val="26"/>
        </w:rPr>
        <w:t>Chuyên ngành Khoa học máy tính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ùi Trung An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11/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i Châ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Nguyễn Văn Cô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/01/19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an Đoàn Cươ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12/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nh Bì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ùi Quang Cườ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/12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hệ 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Đình Dươ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08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ải Dươ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ương Ngọc Kiê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10/19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ắc Ni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Thị Tuyết La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/02/19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ồng Thá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Tiến Min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/10/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Công Na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/09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ái Bì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ạ Trung Nghĩ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1/19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Minh Tuấ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/05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ái Bì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11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5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7:00Z</dcterms:modified>
  <cp:revision>4</cp:revision>
  <dc:subject/>
  <dc:title>TT</dc:title>
</cp:coreProperties>
</file>